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724535</wp:posOffset>
            </wp:positionV>
            <wp:extent cx="7302500" cy="1594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ad, Write, Blog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lassroom Blogging in Blackboar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Orange Unified School Distric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July 24, 2007</w:t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come and Introduc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ad-Only We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ad/Write We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ducational Blo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Blog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efits, Concerns, and Proactive Strateg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REAK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-On with Blackboard Blo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UN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-On with Blackboard Blogs (Con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ctive Top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lection and Evalu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ki For This Worksho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hyperlink r:id="rId3">
        <w:r>
          <w:rPr>
            <w:rStyle w:val="InternetLink"/>
            <w:rFonts w:cs="Arial" w:ascii="Arial" w:hAnsi="Arial"/>
            <w:b/>
            <w:sz w:val="28"/>
          </w:rPr>
          <w:t>http://blogifyoulovelearning.wikispaces.com/ousd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right="360" w:hanging="0"/>
      <w:rPr>
        <w:rFonts w:ascii="Arial" w:hAnsi="Arial" w:cs="Arial"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30800</wp:posOffset>
          </wp:positionH>
          <wp:positionV relativeFrom="paragraph">
            <wp:posOffset>13335</wp:posOffset>
          </wp:positionV>
          <wp:extent cx="812800" cy="152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20"/>
      </w:rPr>
      <w:t xml:space="preserve">Mark Wagner, President </w:t>
    </w:r>
  </w:p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Educational Technology and Life Corporation</w:t>
    </w:r>
  </w:p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 xml:space="preserve">8 Lantern Lane, Irvine, Ca, 92618 </w:t>
    </w:r>
  </w:p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right="360" w:hanging="0"/>
      <w:rPr>
        <w:rFonts w:ascii="Arial" w:hAnsi="Arial" w:cs="Arial"/>
        <w:color w:val="000000"/>
        <w:sz w:val="20"/>
      </w:rPr>
    </w:pPr>
    <w:hyperlink r:id="rId2">
      <w:r>
        <w:rPr>
          <w:rStyle w:val="InternetLink"/>
          <w:rFonts w:cs="Arial" w:ascii="Arial" w:hAnsi="Arial"/>
          <w:sz w:val="20"/>
        </w:rPr>
        <w:t>mark@edtechlife.com</w:t>
      </w:r>
    </w:hyperlink>
    <w:r>
      <w:rPr>
        <w:rFonts w:cs="Arial" w:ascii="Arial" w:hAnsi="Arial"/>
        <w:color w:val="000000"/>
        <w:sz w:val="20"/>
      </w:rPr>
      <w:t xml:space="preserve"> </w:t>
    </w:r>
    <w:hyperlink r:id="rId3">
      <w:r>
        <w:rPr>
          <w:rStyle w:val="InternetLink"/>
          <w:rFonts w:cs="Arial" w:ascii="Arial" w:hAnsi="Arial"/>
          <w:sz w:val="20"/>
        </w:rPr>
        <w:t>www.edtechlife.com</w:t>
      </w:r>
    </w:hyperlink>
  </w:p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949-394-6071 phone 949-857-9338 fax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ifyoulovelearning.wikispaces.com/ous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mark@edtechlife.com" TargetMode="External"/><Relationship Id="rId3" Type="http://schemas.openxmlformats.org/officeDocument/2006/relationships/hyperlink" Target="http://www.edtechlif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3:26:00Z</dcterms:created>
  <dc:creator>Benton &amp; Julie Melbourne</dc:creator>
  <dc:description/>
  <dc:language>en-US</dc:language>
  <cp:lastModifiedBy>Mark Wagner</cp:lastModifiedBy>
  <cp:lastPrinted>2007-07-24T01:22:00Z</cp:lastPrinted>
  <dcterms:modified xsi:type="dcterms:W3CDTF">2007-07-24T08:23:00Z</dcterms:modified>
  <cp:revision>4</cp:revision>
  <dc:subject/>
  <dc:title/>
</cp:coreProperties>
</file>